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Batang;바탕"/>
          <w:lang w:val="bg-BG" w:eastAsia="ko-KR"/>
        </w:rPr>
      </w:pPr>
      <w:r>
        <w:rPr>
          <w:rFonts w:eastAsia="Batang;바탕"/>
          <w:lang w:val="bg-BG" w:eastAsia="bg-BG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eastAsia="Batang;바탕"/>
          <w:b/>
          <w:b/>
          <w:sz w:val="28"/>
          <w:szCs w:val="28"/>
          <w:lang w:val="bg-BG" w:eastAsia="ko-KR"/>
        </w:rPr>
      </w:pPr>
      <w:r>
        <w:rPr>
          <w:rFonts w:eastAsia="Batang;바탕"/>
          <w:b/>
          <w:sz w:val="28"/>
          <w:szCs w:val="28"/>
          <w:lang w:val="bg-BG" w:eastAsia="ko-KR"/>
        </w:rPr>
        <w:t>ОБЩИНА САМОКОВ</w:t>
      </w:r>
    </w:p>
    <w:p>
      <w:pPr>
        <w:pStyle w:val="Normal"/>
        <w:rPr>
          <w:rFonts w:eastAsia="Batang;바탕"/>
          <w:b/>
          <w:b/>
          <w:sz w:val="22"/>
          <w:szCs w:val="22"/>
          <w:lang w:val="bg-BG" w:eastAsia="bg-BG"/>
        </w:rPr>
      </w:pPr>
      <w:r>
        <w:rPr>
          <w:rFonts w:eastAsia="Batang;바탕"/>
          <w:b/>
          <w:sz w:val="22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szCs w:val="22"/>
          <w:lang w:val="bg-BG" w:eastAsia="bg-BG"/>
        </w:rPr>
      </w:pPr>
      <w:r>
        <w:rPr>
          <w:b/>
          <w:sz w:val="24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ЧРЕЗ</w:t>
      </w:r>
    </w:p>
    <w:p>
      <w:pPr>
        <w:pStyle w:val="Normal"/>
        <w:ind w:left="4951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Г-жа МАЯ ХРИСТЕВА –Председател на</w:t>
      </w:r>
    </w:p>
    <w:p>
      <w:pPr>
        <w:pStyle w:val="Normal"/>
        <w:ind w:left="4945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-Самоков</w:t>
      </w:r>
    </w:p>
    <w:p>
      <w:pPr>
        <w:pStyle w:val="Normal"/>
        <w:ind w:left="4248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left="4939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Normal"/>
        <w:ind w:left="4933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 – САМОКОВ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 О К Л А Д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ru-RU"/>
        </w:rPr>
        <w:t>от д-р инж.АНГЕЛ ИВАНОВ ДЖОРГОВ – КМЕТ на ОБЩИНА САМОКОВ</w:t>
      </w:r>
      <w:r>
        <w:rPr>
          <w:b/>
          <w:sz w:val="24"/>
          <w:szCs w:val="24"/>
          <w:lang w:val="bg-BG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Относно: Включване на имоти в </w:t>
      </w:r>
      <w:r>
        <w:rPr>
          <w:b/>
          <w:sz w:val="24"/>
          <w:szCs w:val="24"/>
          <w:lang w:val="bg-BG"/>
        </w:rPr>
        <w:t>Програмата за управление и разпореждане с имоти общинска собственост през 2025 г., приета с Решение № 563/30.01.2025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г. на ОбС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А ГОСПОЖО ПРЕДСЕДАТЕЛ,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И ДАМИ И ГОСПОДА ОБЩИНСКИ СЪВЕТНИЦИ,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Във връзка с постъпили заявление вх.№ ОСК25-ТД26-315/24.01.2025 г. и уточняващо от 18.02.2025г. от ЕТ „Радка Москова“ относно прекратяване на съсобственост в Поземлен имот № 65231.905.131 гр.Самоков предоставям на вниманието Ви следната информация: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1.Съгласно представен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пет броя нотариални актове ЕТ „Радка Москова“, Кирил Трендафилов Москов и Радка Данаилова Москова са собственици на дворно място с площ от 414 кв.м., образуващо парцел ІV-1237 в кв.65 по регулационня план на гр.Самоков от 1978 г. Описаният имот е идентичен с Поземлен имот с идентификатор № 65231.906.131 с площ 431 кв.м., трайно предназначение на територията: урбанизирана, начин на трайно ползване: средно застрояване, номер по предходен план: 1237, квартал 65, парцел ІV съгласно одобрените със Заповед № РД-18-3/27.01.2005 г. на Изпълнителния директор на АГКК и последно изменени със Заповед № КД-14-23-551/22.05.2006г. на Началник на СК-Софийска област кадастрална карта и кадастрални регистри на гр.Самоков, идентичен с УПИ-парцел V/пет/ в кв.376 по действащия регулационен план на гр.Самоков одобрен със Заповед № 45/1978 г.  и изменен с Решение № 2007/17.05./2007 г. на ОбС Самоков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За 17/414 ид.ч. от Поземлен имот с идентификатор № 65231.906.131 с площ 431 кв.м., трайно предназначение на територията: урбанизирана, начин на трайно ползване: средно застрояване, номер по предходен план: 1237, квартал 65, парцел ІV съгласно одобрените със Заповед № РД-18-3/27.01.2005 г. на Изпълнителния директор на АГКК и последно изменени със Заповед № КД-14-23-551/22.05.2006г. на Началник на СК-Софийска област кадастрална карта и кадастрални регистри на гр.Самоков, идентичен с УПИ-парцел V/пет/ в кв.376 по действащия регулационен план на гр.Самоков одобрен със Заповед № 45/1978 г.  и изменен с Решение № 2007/17.05./2007 г. на ОбС Самоков е съставен Акт за частна общинска собственост № 19895/2025 г., вписан в служба по вписваният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3.В Програмата за управление и разпореждане с общинско имущество за 2025 г. описаните идеални части –общинска собственост от имота не са включени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bg-BG" w:eastAsia="bg-BG"/>
        </w:rPr>
      </w:pPr>
      <w:r>
        <w:rPr>
          <w:sz w:val="24"/>
          <w:szCs w:val="24"/>
          <w:lang w:val="bg-BG"/>
        </w:rPr>
        <w:t>Във връзка с гореизложеното и след подробното Ви запознаване с приложените материали предлагам на основание чл.21 ал.1 т.8 от ЗМСМА, чл. 96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</w:t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bg-BG"/>
        </w:rPr>
        <w:t>Самоков (изм. и доп.), чл.8 ал.9 от ЗОС и чл.5 ал.2 от Наредба № 4 за реда за придобиване, управление и разпореждане с общинско имущество, Общинският съвет да приеме решение за включване на описаните идеални части – общинска собственост от имота в Програмата за управление и разпореждане с общинско имущество за 2025 г. съгласно приложения проект на решение, неразделна част от настоящия доклад.</w:t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/>
      </w:pPr>
      <w:r>
        <w:rPr>
          <w:b/>
          <w:sz w:val="22"/>
          <w:szCs w:val="22"/>
          <w:lang w:val="bg-BG" w:eastAsia="bg-BG"/>
        </w:rPr>
        <w:t>ПРИЛОЖЕНИЯ:</w:t>
      </w:r>
      <w:r>
        <w:rPr>
          <w:sz w:val="22"/>
          <w:szCs w:val="22"/>
          <w:lang w:val="bg-BG" w:eastAsia="bg-BG"/>
        </w:rPr>
        <w:t xml:space="preserve"> 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роект на решение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реписка вх.№ ОСК25-ТД26-315/24.01.2025г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АОС № 19895/2025 г.</w:t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С УВАЖЕНИЕ:……………………………………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Д-р инж. АНГЕЛ ДЖОРГОВ</w:t>
      </w:r>
    </w:p>
    <w:p>
      <w:pPr>
        <w:pStyle w:val="Normal"/>
        <w:spacing w:lineRule="auto" w:line="360"/>
        <w:ind w:firstLine="709"/>
        <w:jc w:val="right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  <w:t>кмет на Община Самоков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Съгласували: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лияна Петкова-ВриД Секретар на Община Самоков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Съгласно Заповед № ОСК25-РД15-120/03.02.2025г.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Д.Оцетова – директор д-ия „ПНОАМиК“, юрист</w:t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зготвил:</w:t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нж.Бр.Бодурова-Директор д-ия „ПУРОСО“</w:t>
      </w:r>
    </w:p>
    <w:p>
      <w:pPr>
        <w:pStyle w:val="Normal"/>
        <w:rPr>
          <w:rFonts w:ascii="Tahoma" w:hAnsi="Tahoma" w:cs="Tahoma"/>
          <w:b/>
          <w:b/>
          <w:sz w:val="24"/>
          <w:szCs w:val="22"/>
          <w:lang w:val="bg-BG" w:eastAsia="bg-BG"/>
        </w:rPr>
      </w:pPr>
      <w:r>
        <w:rPr>
          <w:rFonts w:cs="Tahoma" w:ascii="Tahoma" w:hAnsi="Tahoma"/>
          <w:b/>
          <w:sz w:val="24"/>
          <w:szCs w:val="22"/>
          <w:lang w:val="bg-BG" w:eastAsia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  <w:drawing>
          <wp:inline distT="0" distB="0" distL="0" distR="0">
            <wp:extent cx="6300470" cy="1203325"/>
            <wp:effectExtent l="0" t="0" r="0" b="0"/>
            <wp:docPr id="2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  <w:t xml:space="preserve">                       </w:t>
      </w:r>
      <w:r>
        <w:rPr>
          <w:lang w:val="bg-BG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№………</w:t>
      </w:r>
      <w:r>
        <w:rPr>
          <w:b/>
          <w:sz w:val="24"/>
          <w:szCs w:val="24"/>
          <w:lang w:val="bg-BG"/>
        </w:rPr>
        <w:t>..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зето на заседание на Общински съвет Самоков,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оведено на………………….., Протокол №………….</w:t>
      </w:r>
    </w:p>
    <w:p>
      <w:pPr>
        <w:pStyle w:val="Normal"/>
        <w:ind w:firstLine="567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Доклад с вх. №…………/……………от Ангел Джоргов – кмет на Община Самоков,</w:t>
      </w:r>
      <w:r>
        <w:rPr>
          <w:sz w:val="24"/>
          <w:szCs w:val="24"/>
          <w:lang w:val="bg-BG"/>
        </w:rPr>
        <w:t xml:space="preserve"> относно включване в Програмата за управление и разпореждане с имоти общинска собственост през 2025 г., във връзка с постъпили заявление вх.№ ОСК25-ТД26-315/24.01.2025 г. и уточняващо от 18.02.2025г. от ЕТ „Радка Москова“ относно прекратяване на съсобственост в Поземлен имот № 65231.905.131 гр.Самоков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снование за решение:</w:t>
      </w:r>
      <w:r>
        <w:rPr>
          <w:sz w:val="24"/>
          <w:szCs w:val="24"/>
          <w:lang w:val="bg-BG"/>
        </w:rPr>
        <w:t xml:space="preserve"> чл.21 ал.1 т.8 от ЗМСМА, чл.8 ал.9 от ЗОС и чл.5 ал.2 от Наредба № 4 за реда за придобиване, управление и разпореждане с общинско имущество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ЕШЕНИЕ: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Общински съвет Самоков допълва т.2.2.6-Прекратяване на съсобственост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от приетата с Решение № 563/30.01.2025 г. Програма за управление и разпореждане с имоти общинска собственост през 2025 г., както следва: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7/414 ид.ч. от Поземлен имот с идентификатор № 65231.906.131 с площ 431 кв.м., трайно предназначение на територията: урбанизирана, начин на трайно ползване: средно застрояване, номер по предходен план: 1237, квартал 65, парцел ІV съгласно одобрените със Заповед № РД-18-3/27.01.2005 г. на Изпълнителния директор на АГКК и последно изменени със Заповед № КД-14-23-551/22.05.2006г. на Началник на СК-Софийска област кадастрална карта и кадастрални регистри на гр.Самоков, идентичен с УПИ-парцел V/пет/ в кв.376 по действащия регулационен план на гр.Самоков одобрен със Заповед № 45/1978 г.  и изменен с Решение № 2007/17.05./2007 г. на ОбС Самоков, актуван с Акт за частна общинска собственост № 19895/2025 г., вписан в служба по вписванията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Поименно гласуване: за……, против …., въздържали се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bg-BG"/>
        </w:rPr>
        <w:t>ПРЕДСЕДАТЕЛ НА ОбС: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МАЯ ХРИСТЕВА/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417" w:right="991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4"/>
      <w:lang w:val="bg-BG"/>
    </w:rPr>
  </w:style>
  <w:style w:type="character" w:styleId="WW8Num1z0">
    <w:name w:val="WW8Num1z0"/>
    <w:qFormat/>
    <w:rPr>
      <w:rFonts w:ascii="Book Antiqua" w:hAnsi="Book Antiqua" w:cs="Book Antiqu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FontStyle16">
    <w:name w:val="Font Style16"/>
    <w:qFormat/>
    <w:rPr>
      <w:rFonts w:ascii="Book Antiqua" w:hAnsi="Book Antiqua" w:cs="Book Antiqua"/>
      <w:sz w:val="22"/>
      <w:szCs w:val="22"/>
    </w:rPr>
  </w:style>
  <w:style w:type="character" w:styleId="Style13">
    <w:name w:val="Изнесен текст Знак"/>
    <w:qFormat/>
    <w:rPr>
      <w:rFonts w:ascii="Segoe UI" w:hAnsi="Segoe UI" w:cs="Segoe UI"/>
      <w:sz w:val="18"/>
      <w:szCs w:val="18"/>
      <w:lang w:val="en-US"/>
    </w:rPr>
  </w:style>
  <w:style w:type="character" w:styleId="Style14">
    <w:name w:val="Долен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ind w:hanging="336"/>
    </w:pPr>
    <w:rPr>
      <w:rFonts w:ascii="Book Antiqua" w:hAnsi="Book Antiqua" w:cs="Book Antiqua"/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bg-BG"/>
    </w:rPr>
  </w:style>
  <w:style w:type="paragraph" w:styleId="Style15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14:29:00Z</dcterms:created>
  <dc:creator>branimira</dc:creator>
  <dc:description/>
  <cp:keywords/>
  <dc:language>en-US</dc:language>
  <cp:lastModifiedBy>branimira</cp:lastModifiedBy>
  <cp:lastPrinted>2025-03-06T15:22:00Z</cp:lastPrinted>
  <dcterms:modified xsi:type="dcterms:W3CDTF">2025-03-06T14:29:00Z</dcterms:modified>
  <cp:revision>2</cp:revision>
  <dc:subject/>
  <dc:title>О Б Щ И Н А   С А М О К О В</dc:title>
</cp:coreProperties>
</file>